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хра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, полученный "___"________ ___ г., руководствуясь п. 2 ст. 898, ст. ст. 905 Гражданского кодекса РФ, сообщаем о согласии/несогласии понести чрезвычайные расходы на хранение вещи в ломбар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6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сенов Е.Б.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 на запрос хранителя о согласии на чрезвычайные расходы на хранение вещи в ломбар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