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лажедателя на запрос хранителя о согла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резвычайные расходы на хранение ве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о секв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о секвестре N ____, по котор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 услуги по хранению ___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суждена по решению суда 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клажедателю поступил запрос хранителя N ___ от "___"________ ___ г. о согласии на чрезвычайные расходы хранителя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запрос хранителя от "___"________ ___ г. N ___ и руководствуясь ст. ст. 898, 905, 926 Гражданского кодекса РФ, поклажедатель сообщает о своем _______ согласии (или: несогласии) на произведение чрезвычайных расходов хранителя на хранение Вещей в полном объеме в размере _____ (_________) рублей (или: частично в размере _____ (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а, представляющего интересы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0</Characters>
  <CharactersWithSpaces>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сенов Е.Б.</dc:creator>
  <dc:description/>
  <dc:language>en-US</dc:language>
  <cp:lastModifiedBy/>
  <dcterms:modified xsi:type="dcterms:W3CDTF">2011-10-30T20:43:00Z</dcterms:modified>
  <cp:revision>2</cp:revision>
  <dc:subject>Ответ</dc:subject>
  <dc:title>Ответ поклажедателя(-ей) на запрос хранителя о согласии на чрезвычайные расходы на хранение вещи по договору о секвестре (п. 2 ст. 898, ст. ст. 905, 9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