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клажедателя на запрос хра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огласии на чрезвычайные расходы на хранение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ше   обращение  по  вопросу  возникновения  необходимости  произ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е  расходы  на хранение вещи в размере _________________ руб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хранения N ___ от "___"________ ___ г. рассмотр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дает  свое согласие на чрезвычайные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хранение вещи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храни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4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Касенов Е.Б.</dc:creator>
  <dc:description/>
  <dc:language>en-US</dc:language>
  <cp:lastModifiedBy/>
  <dcterms:modified xsi:type="dcterms:W3CDTF">2011-10-30T20:43:00Z</dcterms:modified>
  <cp:revision>2</cp:revision>
  <dc:subject>Ответ</dc:subject>
  <dc:title>Ответ поклажедателя на запрос хранителя о согласии на чрезвычайные расходы на хранение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