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: N ______, выдан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согласии на чрезвычайные расходы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хранение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между 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банк-хра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был заключен договор хранения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,   по   которому   на   хранение  были  сданы  следующие  це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 в связи с чем поклажедателю был выдан и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цен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ный документ N ___ серия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 поклажедателю  поступил  запрос Банка N 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 о согласии  на чрезвычайные расходы банка н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твет на запрос Банка от "___"________ ____ г. N ___ и руководствуя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898, 905, 921  Гражданского  кодекса  РФ,  поклажедатель сообщает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м  согласии  (или:  несогласии)  на  произведение чрезвычайных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м  на  хранение ценностей в полном объеме в размере _______ 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(или: частично в размере _______ (________) руб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подтверждающие полномочия лица, представляющего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лажед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3</Characters>
  <CharactersWithSpaces>1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3:00Z</dcterms:created>
  <dc:creator>"ЗАО ""Юринформ В"""</dc:creator>
  <dc:description/>
  <dc:language>en-US</dc:language>
  <cp:lastModifiedBy/>
  <dcterms:modified xsi:type="dcterms:W3CDTF">2011-10-30T20:43:00Z</dcterms:modified>
  <cp:revision>2</cp:revision>
  <dc:subject>Ответ</dc:subject>
  <dc:title>Ответ поклажедателя о согласии на чрезвычайные расходы банка на хранение цен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