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фирменном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                      (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_____                       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                 подрядчика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 НА ПРЕТЕНЗ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у претензию от "___"__________ ____ г. сообщаем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___ договора подряда N ___ от "___"________ ____ г., заключенного между нашими организациями, заказчик обязан своевременно принимать выполненные по отдельным этап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 г. наша организация - заказчик получила уведомление о готовности к сдаче работ, выполненных по ___ этапу. В ответ на полученное уведомление Вашей организации было направлено письмо (вх. N _____ от "___"_________ ___ г.) с сообщением о невозможности принятия выполненных работ по ________ этапу в связи с _____________ (указать причины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имер, подрядчиком к сдаче предъявлен неполный объем работ по конкретному этапу работ; подрядчиком выполнено закрытие скрытых работ с нарушением порядка их сдачи-приемки, что делает невозможным приемку работ по конкретному этапу и про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ой 37 Гражданского кодекса Российской Федерации и договором подряда от "___"_______ ____ г. N ____ выплата подрядчику неустойки в случае задержки заказчиком приемки выполненной по отдельному этапу работы не предусмотрена, в связи с чем законных оснований для удовлетворения претензии Вашей организации о выплате неустойки за задержку приемки выполненных по ___ этапу работ на сумму _______ рублей нет, а сама претензия подлежит откло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 организации ______________/______________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вет</dc:subject>
  <dc:title>Ответ заказчика на претензию подрядчика об уплате неустойки за задержку приема выполненных работ по этапу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