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организации электронного документооборо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оформлении перевозочных и/или и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ов с использованием электро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ифровой подписи при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возок грузов, порожних вагон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 принадлежащих ОАО "РЖД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 ноября 2009 г. N 2418р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ЛИЗОВАННЫЙ ТЕКСТОВЫЙ ВИД ЭД, ОФОРМЛЯЕМ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 ОРГАНИЗАЦИИ ПЕРЕВОЗОК ГРУЗОВ, ПОРОЖНИХ ВАГОНО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 ПРИНАДЛЕЖАЩИХ ОАО "РЖД"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тзыв заявки на перевозку грузов, принят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ОАО "РЖД" на соглас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заявки: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: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, имя, отчество: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: 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чание (причина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4</Words>
  <Characters>836</Characters>
  <CharactersWithSpaces>7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8:00Z</dcterms:created>
  <dc:creator>ОАО «Российские железные дороги»</dc:creator>
  <dc:description/>
  <dc:language>en-US</dc:language>
  <cp:lastModifiedBy/>
  <dcterms:modified xsi:type="dcterms:W3CDTF">2011-10-30T19:58:00Z</dcterms:modified>
  <cp:revision>2</cp:revision>
  <dc:subject>Отзыв</dc:subject>
  <dc:title>Формализованный текстовый вид электронных документов, оформляемых при организации перевозок грузов, порожних вагонов, не принадлежащих ОАО «РЖД». Отзыв заявки на перевозку грузов, принятой ОАО «РЖД» на согласова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