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АО (ЗАО)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акционе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ющего ___________ ____________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атегория)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ционером требования о выкупе принадлежащих ему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3  ст. 76  Федерального   закона  "Об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  отзываю   мое   требование   о   выкупе   принадлежащих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акций в количестве ___ штук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ип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наименование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акционера  -  физического лица (его представителя)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____________ или держатель реестра акционеров общества 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акционером требования о выкупе принадлежащих ему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