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Арбитражный с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тец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, фак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. почт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ветчик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елефон, фак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. почт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Цена иска: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ендатора на исковое заявление аренд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договора аренды не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истец (арендодатель) подал исковое заявл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договора аренды нежилых помещений по адресу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(арендатор)  возражает  по  существу предъявленных ему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тец письмом к ответчику от "___"________ ____ г. N ______ треб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договор аренды N _____ в част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ть требований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что ответчик письмом от "__"______ ___ г. N ___ возраз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сутствие в договоре аренды N _______ условий для его изменения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а также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снование позици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казал, что при таких обстоятельствах договор аренды N __________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измен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илу ст. ст. 450, 451 Гражданского кодекса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  одной  из  сторон  договор аренды может быть изменен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только  при  существенном  нарушении договора другой стороной, в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, предусмотренных Гражданским кодексом Российской Федерации,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,  а  также  в  связи  с  существенным изменением обстоятельств,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тороны исходили при заключ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указывает,  что  ответчик  пользуется  имуществом с сущ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условий договора или назначения имущества (либо с неоднокра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ми и т.д.),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ые нарушения договора, приведенные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доводы истца не соответствуют фактическим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ности: ______________________, противореча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провергающие доводы истца обстоятельства,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сылки на законы и иные норматив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 полагает   ответчик,   обстоятельства  существенно  не  менял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  кодекс  Российской  Федерации,  другие  законы  иных 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договора аренды недвижимого имущества не предусматрива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договор аренды N _______ в ча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изменению не подлежит, оснований для удовлетворения иска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ст. ст. 450, 4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, ст. 131 АПК РФ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довлетворении иска об изменении договора аренды нежилых помещени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 в части 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от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, подтверждающий направление копии отзыва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и   документов,   подтверждающих   основания   для   отказ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Копия   доверенности   представителя   (если  отзыв  под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зыв</dc:subject>
  <dc:title>Отзыв арендатора на исковое заявление арендодателя об изменении договора аренды нежилых помещений (в порядке ст. 131 АП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