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ственному примирителю на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нансовому омбудсмену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зыв 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заявление Финансовому омбудсмен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 от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было получен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место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ередаче    спора    на   рассмотрение    Финансовому   омбудсмену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 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заявленных требований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данное заявление, __________________________________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необоснованными   и  не  подлежащими   (или:  обоснованны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и) удовлетворению на основании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данное заявление не подлежит рассмотрению Финансовым омбудсме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явление подано в отношении финансовой организации, не подпис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ю   о   передаче  на  рассмотрение  Общественному  примирител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м  рынке (Финансовому омбудсмену) споров с участием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лиентов финансов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Заявитель     считает,     что     спор     возник 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отив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ктические обстоятельства, на которых основан отзы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явитель предъявляет требования на сумму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 вследствие __________________________________ требования в так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казательства,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ю не подлеж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  нарушении  своих  прав заявитель узнал "___"________ ___ г.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______________________.  Трехлетний  срок  для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ропущен. __________________________ заявляет о примен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  подачи  заявления  заявитель  не предъявил претензию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у в установленном порядке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Финансовая  организация  до  момента составления отзыва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а  требования  заявителя  в сумме _____ (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меется  вступивший  в  силу  судебный  акт,  разрешающий  спо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визиты и существо судеб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пор   уже  был  рассмотрен  Финансовым  омбудсменом,  и  по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утверждено примирительное соглашение (или: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, разрешающее спор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У  финансовой организации, в отношении которой подается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от "___"________ ___ г. N ___ отозвана лиценз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подтверждающие   невозможность   рассмотрения  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омбудсме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умму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пропуск заявителем срока исков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 подтверждающие  несоблюдение  претензио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добровольное удовлетворение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вступившего в силу судебного акта, разрешающего сп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 ранее вынесенного Финансовым омбудсменом решения по тому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решения от "___"________ ___ г. N ___ об отзыв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обстоятельства, на которых осн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7 Регламента Общественного примирителя на финансовом рынке (Финансового омбудсмена) (утв. Советом АРБ, Протокол N 2 от 20.09.2010) финансовая организация вправе до прекращения разбирательства спора представить письменный отзыв на заявление. Непредставление отзыва на письменное заявление не может рассматриваться в качестве подтверждения признания требовани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8</Characters>
  <CharactersWithSpaces>3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Кабанов О.М.</dc:creator>
  <dc:description/>
  <dc:language>en-US</dc:language>
  <cp:lastModifiedBy/>
  <dcterms:modified xsi:type="dcterms:W3CDTF">2011-10-30T20:43:00Z</dcterms:modified>
  <cp:revision>2</cp:revision>
  <dc:subject>Отзыв</dc:subject>
  <dc:title>Отзыв финансовой организации на заявление финансовому омбудсме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