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Зая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. орган: Инспекция ФНС РФ N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пелляционную жалобу на определение об обеспечении 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суда г.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 ____ г. по делу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цией ФНС РФ N _____ по г. ____________(далее - ИФНС России) подана апелляционная жалоба на определение Арбитражного суда г. ___________ о приостановлении действия решения ИФНС РФ N _____ по г. _________ от "__"________ ____ г. N ______ о привлечении ____________ к налоговой ответственности за совершение налогов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по делу - _________________ не соглас___ с доводами апелляционной жалобы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ей 197 АПК РФ установлено, что дела об оспаривании решений государственных органов, затрагивающих права и законные интересы лиц в сфере предпринимательской и иной экономической деятельности рассматриваются по общим правилам искового производства с особенностями, установленными в главе 24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правилам искового производства, а именно из статьи 90 АПК РФ следует, что по заявлению лица, участвующего в деле, арбитражный суд может принять срочные временные меры, направленные на обеспечение иска или имущественных интересов заявителя (обеспечительные меры). В статье 91 АПК РФ приведен перечень обеспечительных мер, который не является исчерпывающим. Арбитражным судом могут быть приняты иные обеспечительн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3 статьи 199 АПК РФ по ходатайству заявителя арбитражный суд может приостановить действие оспариваемого акта,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ление действия решения является специальной обеспечительной мерой, и вынесение судом определения о приостановлении действия решения производится по правилам применения мер по обеспечению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части 1 статьи 93 АПК РФ заявление (ходатайство) об обеспечении иска рассматривается единолично судьей, рассматривающим спор, не позднее следующего дня после поступления заявления в суд без извещ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ынося определение о приостановлении действия решения налогового органа, суд действовал в полном соответствии с АПК РФ в свете разъяснений Информационного письма Президиума ВАС РФ от 13.08.2004 N 83 "О некоторых вопросах, связанных с применением части 3 статьи 199 Арбитражн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од ИФНС N ______ по г. ____________ о том, что заявитель абсолютно не заинтересован в скором разрешении спора, не может быть принят во внимание, поскольку "__"______ ____ г. судом первой инстанции по данному делу уже принято решение, в соответствии с которым заявленные требования ____________ удовлетворен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од ИФНС России о том, что налоговым законодательством предусмотрены дополнительные гарантии прав налогоплательщика на возврат излишне взысканного налога, несостоятелен, так как в отсутствие определения о приостановлении действия решения с расчетного счета _____________ могут быть списаны значительные денежные средства, а их возврат после признания решения налогового органа незаконным по практике налоговых органов происходит очень долгое время. Это может причинить значительный ущерб правам и законным интересам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того, на момент рассмотрения апелляционной жалобы ИФНС России, судом первой инстанции, как было указано выше, решение ИФНС России N _____ по г. ____________ уже признано незак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ерение ИФНС России отменить определение о приостановлении действия решения в данной ситуации фактически свидетельствует о том, что ею ставится под сомнение необходимость наличия в арбитражном процессе возможности принятия обеспечительных мер судом, поскольку в случае излишнего взыскания налогов и иных платежей у налогоплательщика существует возможность их вер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, по мнению заявителя, при рассмотрении дела в судебном порядке все решения, которые могут повлиять на имущественное положение одной из сторон, должен принимать суд в рамках арбитражного процесса, а цель обеспечительных мер - гарантировать возможность реализовать судебный акт. Решение суда о признании незаконным решения налогового органа, в силу пункта 7 статьи 201 АПК РФ, подлежит немедленному исполнению. В случае списания денежных средств с расчетного счета заявителя, особенно после признания судом решения налогового органа незаконным, будет затруднительным такое испол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сылка ИФНС России в апелляционной жалобе на реализацию им прав, предусмотренных статьей 97 АПК РФ, несостоятель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7 АПК РФ предусматривает возможность отменить обеспечение иска судьей арбитражного суда. При этом отмена обеспечения производится судьей, рассматривающим дело по ходатайству лица, участвующего в деле, т.е. в той же инстанции, где и рассматривается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о статьями 90, 93, 197, 199, 201, 262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от "__"______ ____ г. Арбитражного суда г. _______ по делу N __________ оставить бе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 направлении отзыва в. ИФНС России N _________________ по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____ по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Отзыв</dc:subject>
  <dc:title>Отзыв на апелляционную жалобу на определение об обеспечении иска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