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логовый орга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ло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апелляционную жало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Арбитражного суда  _______________ от "___"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N _________ удовлетворено требо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недействительным  как не соответствующего Налоговому кодексу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логового органа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 _______  об  отказе  в  привлечении  к  налогов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вершение  налогового  правонарушения  в части  доначисления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ь за ____ год по представительским расх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подана апелля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 на указанное решение Арбитражного суд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пелляционной жалобе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воды налогового органа о неправомерности и необосн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 доводами апелляционной жалобы не согласен, просит 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суда   по   делу   без  изменения,  а  апелляционную  жалобу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в связи со следую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со ст. 264 Налогового кодекса РФ к прочим расхо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 с  производством и реализацией по налогу на прибыль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  представительские   расходы   на   официальный  прием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представителей других организаций, участвующих в переговор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установления  и (или) поддержания взаимного сотрудничества.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ой  норме  Заявителем  были  понесены представительские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осуществление  представительских 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едставлены налоговому органу в ходе проведения  налоговой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едставительских  расходов,  включенных  Заявителем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в состав прочих расходов, не превы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тчетный (налоговый)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 процента  от  расходов  Заявителя  на  оплату  труда  за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 (налоговый)  период,  что  соответствует  требованию п. 2 ст. 2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 сумма  __________  (___________)  рублей  правоме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Заявителем к представительским расх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ые доводы и доказательства, подтверждающие правом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несенн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 со ст. 262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ставить  решение Арбитражного суда _____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по  делу  N  ______  без  изменения,  а  апелляционную  жалобу  -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веренности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ведомление   о   вручении  либо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отзыва в налоговый орг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подтверждающие   возражения   Заявителя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 по доверенно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4</Characters>
  <CharactersWithSpaces>3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сенов Е.Б.</dc:creator>
  <dc:description/>
  <dc:language>en-US</dc:language>
  <cp:lastModifiedBy/>
  <dcterms:modified xsi:type="dcterms:W3CDTF">2011-10-30T10:40:00Z</dcterms:modified>
  <cp:revision>2</cp:revision>
  <dc:subject>Отзыв</dc:subject>
  <dc:title>Отзыв на апелляционную жалобу на решение арбитражного суда о признании недействительным решения ИФНС об отказе в привлечении к налоговой ответственности за совершение налогового правонарушения в части доначисления налога на прибыль по представительским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