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ерпу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ЗЫВ НА АТТЕСТУЕМОГО РУКОВОДИТЕЛ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НИТАРНОГО ПРЕДПРИЯТИЯ, 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фессиональные знания и опыт аттестуем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еловые качества аттестуемого как руковод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иль и методы работы аттестуемо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Личные качества аттестуемог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б образовании, переподготовке, повышении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еречень основных вопросов, в решении которых принимал 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уемый как руковод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ультативность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озможность профессионального и служебного продвиж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желания и замечания аттестуемом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СПА _______________. Подпись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 Дат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аттестуем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1</Characters>
  <CharactersWithSpaces>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0:40:00Z</dcterms:modified>
  <cp:revision>2</cp:revision>
  <dc:subject>Отзыв</dc:subject>
  <dc:title>Отзыв на аттестуемого руководителя муниципального унитарного предприятия, муниципального учреждения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