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и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ФСТ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м. руководител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ттестацион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государственного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лежащего сдаче квалификацио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нимаемая государственн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сновных вопросов, в решении которых принимал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ая  оценка  профессиональных,  личностных качеств 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й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: 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)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зывы на гражданских служащих структурных подразделений ФСТ России, подчиняющихся непосредственно Руководителю, подписывает начальник отдела и утверждает начальник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служба по тарифам</dc:creator>
  <dc:description/>
  <dc:language>en-US</dc:language>
  <cp:lastModifiedBy/>
  <dcterms:modified xsi:type="dcterms:W3CDTF">2011-10-30T10:40:00Z</dcterms:modified>
  <cp:revision>2</cp:revision>
  <dc:subject>Отзыв</dc:subject>
  <dc:title>Отзыв на государственного гражданского служащего ФСТ России, подлежащего сдаче квалификационного экзаме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