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Арбитражный с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удь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ело номер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тец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электронной почты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электронной почты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иск о расторжении договора присо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_____ и ______________________ заключен Договор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истца)      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от "___"________ ___ г. (далее по тексту - "Договор"), в котором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присоединившейся сторон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был заключен для осуществления Истцом своей предприним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ой экономической) деятельности, что подтверждается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 предъявил   требование  о  расторжении  Договора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Указывается  одно  из  оснований,  предусмотренных  п.  2  ст. 42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РФ: договор присоединения лишает сторону прав, обы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ых  по  договорам  такого  вида,  исключает  или  огранич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 другой  стороны  за  нарушение  обязательств либо содер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 явно  обременительные для присоединившейся стороны условия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на  исходя из своих разумно понимаемых интересов не приняла бы при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нее возможности участвовать в определении условий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в  соответствии   с  п.  3  ст.  428  Гражданского  кодекса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 о  расторжении  договора присоединения, предъявленное сторо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оединившейся    к    договору    в   связи   с   осуществлением   сво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кой   деятельности,   не   подлежит   удовлетворению,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оединившаяся сторона  знала  или  должна  была знать, на каких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ает догов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,  как  присоединившаяся  к  Договору  сторона, не мог не знать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        заключаемого       Договора,       что    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стоятельства, подтверждающие их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, руководствуясь п. 3 ст. 428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Федерации, а также ст. 131 Арбитражн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 ___________________________________ возраж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 удовлетворения требований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присоединения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Документы,   которые   подтверждают  направление  копии  отзыв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ых к нему документов Ист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Иные  документы, подтверждающие обстоятельства, на которых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возра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Доверенность  или  иные  документы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отзы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44</Characters>
  <CharactersWithSpaces>3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Кабанов О.М.</dc:creator>
  <dc:description/>
  <dc:language>en-US</dc:language>
  <cp:lastModifiedBy/>
  <dcterms:modified xsi:type="dcterms:W3CDTF">2011-10-30T10:40:00Z</dcterms:modified>
  <cp:revision>2</cp:revision>
  <dc:subject>Отзыв</dc:subject>
  <dc:title>Отзыв в арбитражный суд на иск присоединившейся стороны о расторжении договора присоединения, основанный на том, что присоединившаяся сторона знала или должна была знать, на каких условиях заключает догов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