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ЗЫ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ковое заявление о вынесении решения 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регистрации перехода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на нежилое помещение (в пользу Истц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даче его по акту приема-пере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подал в Арбитражный суд заявление, в котором на основании договора купли-продажи нежилого помещения N __, расположенного по адресу: __________________, общей площадью ____ квадратных метров (далее - "договор"), просит суд вынести решение о государственной регистрации перехода права собственности на нежилое помещение (в пользу Истца) и передаче нежилого помещения Истц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исковом заявлении утверждает, что, в соответствии с условиями договора (пункт _____), Ответчик в течение ____ дней с момента предоставления Истцом документов, необходимых для регистрации перехода права собственности на нежилое помещение, обязан был сдать документы в орган, осуществляющий государственную регистрацию права на недвижимое имущество и сделок с ним. Также Истец утверждает, что, согласно пунктам ___ и ____ договора, по акту сдачи-приемки от "___"________ ____ г. передал Ответчику все документы и полномочия, необходимые для осуществления государственной регистрации перехода права собственности на нежилое помещение в пользу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ункте _____ договора содержится следующее положение: продавец принимает на себя обязанности в соответствии с действующим законодательством и в кратчайший срок осуществить государственную регистрацию перехода права собственности на нежилое помещение. То есть ни о каком сроке в ___ дней с момента предоставления Истцом документов, необходимых для регистрации перехода права собственности на нежилое помещение, в течение которых продавец (Ответчик) обязан был сдать документы в орган, осуществляющий государственную регистрацию прав на недвижимое имущество и сделок с ним, в указанном Истцом пункте договора речь не идет. Более того, ни в одном другом пункте договора такого условия не содержится. Следовательно, у Ответчика не было обязанности в указанный срок представить документы на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также не подписывал акта сдачи-приемки "___"________ ____ г., поэтому утверждение Истца о том, что он передал Ответчику все необходимые для регистрации перехода права (собственности) документы основывается на документе, который не был подписан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заявлено требование о вынесении решения о государственной регистрации перехода права собственности на проданное Истцу нежилое помещение, расположенное по адресу: _________________, общей площадью ____ квадратных метров, в его пользу. При этом он ссылается на ст. 551 ГК РФ и ст. 16 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нению Ответчика, указанное требование не может быть удовлетворено по след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. 551 ГК РФ, в случае, когда одна из сторон уклоняется от государственной регистрации перехода права собственности на недвижимость, суд вправе по требованию другой стороны вынести решение о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6 ФЗ "О государственной регистрации прав на недвижимое имущество и сделок с ним", при уклонении одной из сторон договора от государственной регистрации прав переход права собственности регистрируется на основании решения суда, вынесенного по требовани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не уклонялся от государственной регистрации перехода права собственности на недвижимость и не нарушал условий договора. Более того, в полном соответствии с п. __ договора Ответчик собирался "в кратчайший срок" осуществить государственную регистрацию перехода права собственности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соответствии с п. 1 ст. 9 этого Закона, государственная регистрация прав на недвижимое имущество и сделок с ним проводится органом исполнительной власти, осуществляющим государственную регистрацию прав на недвижимое имущество и сделок с ним (далее - "орган по регистрации прав"), на территории регистрационного округа по месту нахождения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существление государственной регистрации относится к полномочиям только этого государственного органа. Поэтому именно этот орган будет осуществлять регистрацию права на основании решения суда о государственной регистрации перехода права на спорное нежилое помещение в случае его вынес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непонятно, почему требование Истца о государственной регистрации перехода права собственности на проданное Истцу нежилое помещение адресовано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м исковом заявлении Истец также просит суд обязать Ответчика передать Истцу по акту приема-передачи проданное ему нежилое помещение, расположенное по адресу: _______________, общей площадью _____ квадратных метров без каких-либо изъятий или ограни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ри этом Истец не упомянул, что в соответствии с договором продавец (Ответчик) в течение ____ дней со дня регистрации права собственности на нежилое помещение в пользу покупателя (Истца) обязан передать его последнему по акту приема-передачи без каких-либо изъятий и ограни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бязанность Ответчика по передаче нежилого помещения Истцу возникнет только с момента регистрации перехода права собственности на нежилое помещение в установленном законом порядке, а именно - с момента получения Истцом свидетельства о регистрации права собственности на нежилое помещение в органе, осуществляющем регистрацию права собственности на недвижимое имущество и сделок с ним. Поэтому требование Истца не может быть удовлетворено судом, поскольку регистрация перехода права не осуществлена, а значит невозможно передать нежилое помещение Ис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а также в соответствии со ст. 551 ГК РФ, статьями 16, 9 ФЗ "О государственной регистрации прав на недвижимое имущество и сделок с ним", ст. 131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ке Истцу отказать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т "___"________ ____ г.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 направлении Истцу отзыва и прилагаемых к нем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, выданная на имя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Отве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веренности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8</Words>
  <Characters>6613</Characters>
  <CharactersWithSpaces>5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сенов Е.Б.</dc:creator>
  <dc:description/>
  <dc:language>en-US</dc:language>
  <cp:lastModifiedBy/>
  <dcterms:modified xsi:type="dcterms:W3CDTF">2011-10-30T10:40:00Z</dcterms:modified>
  <cp:revision>2</cp:revision>
  <dc:subject>Отзыв</dc:subject>
  <dc:title>Отзыв на исковое заявление о вынесении решения о государственной регистрации перехода права собственности на нежилое помещение (в пользу истца) и передаче его по акту приема-перед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