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, дата и мест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, дата и мест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о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исковое заявление покупателя о взыскании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варительной оплаты за товар, не переданный постав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________________________________ предъявлен и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 о взыскан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) руб. в связи с непоставко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родукции,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Договору поставки N ___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(поставщик)  возражает  по  существу предъявленных ему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купателем) требований о взыскании суммы предварительной оплаты за това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ереданный по Договору поставки N _______ от "___"__________ ____ г.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ом  поставки  предусмотрена обязанность истца полностью о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(частично оплатить товар) до передачи ответчиком товара в срок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просрочил оплату на _______ дней (или оплатил товар неполност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уведомил истца о том, что в соответствии со статьей ___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т. 328 Гражданского кодекса РФ товар будет поставлен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овый срок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 связи с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о стороны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установленный  срок  оплата от истца не поступила. Ответчик уведом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о том, что в соответствии со ст. ____ Договора и ст. 328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  в  случае  непредоставления  истцом  обусловленного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обязательства (внесения предоплаты) либо наличия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евидно свидетельствующих о том, что такое исполнение не будет произве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ый  срок,  ответчик  вправе  приостановить  исполнение  сво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  либо   отказаться   от  исполнения  этого  обязатель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возмещения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 истец  не  ответил  и,  не  дожидаясь поставки, заявил требова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и суммы предварительной оплаты за непереданный товар в размер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ные    требования    истца    не   соответствуют   выше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 и противоречат статьям ____ Договора, противоречат ст. 328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 1 и 2 статьи 487 Г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в соответствии со статьями 328, 487, 5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, ст. 131 АПК РФ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удовлетворении иска о взыскании с него суммы предварительной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епереданный товар в размере __________________________ рублей от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подтверждающий направление копии отзыва ист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и   документов,   подтверждающих   основания   для   отказ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доверенности   представителя   (если  отзыв  подпис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тветчика, должность,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руководителя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2</Characters>
  <CharactersWithSpaces>4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Отзыв</dc:subject>
  <dc:title>Отзыв на исковое заявление о взыскании суммы предварительной оплаты за товар, не переданный поставщ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