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Арбитражный суд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тец: Департамент имущества г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бо иной орган, являющийся собствен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униципальн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ветчик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тавитель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ло N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ЗЫВ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сковое 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 (далее - Истец) обратился с иском к __________ (далее - Ответчик) об изменении условий договора N ____ от "__"______ ____ г. аренды нежилого помещения общей площадью _______ кв. м, по адресу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обоснования своих исковых требований Истец указывает на тот факт, что Ответчик не ответил на уведомление от "__"______ ____ г. N _____ и не согласовал с Истцом перерасчет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тветчиком не было получено указанное уведомление с предложением провести перерасчет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арендной платы, по которому Ответчиком производятся платежи, согласован и подписан сторонами "__"________ ____ г. и был введен в действие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ственным уведомлением о перерасчете арендной платы, полученным Ответчиком от Истца с "__"________ ____ г., является уведомление от "__"_____ ____ г., в котором Истец ссылается на __________ от "__"______ ____ г. об ограничении ставки арендной платы в ____ году величиной, превышающей не более чем в 2 раза размер ставок, установленных на "__"_______ ____ г. В этом же уведомлении Истец предлагает подписать проект соглашения, в котором размер арендных платежей для Ответчика вырос бы в 2 раза с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это уведомление Ответчик направил "__"________ ____ г. Истцу письмо, в котором выразил согласие на рассмотрение вопроса об изменении арендной платы. При этом была выражена просьба разъяснить, на основании какого нормативного документа будет произведен перерасчет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до настоящего момента Истцом так и не был представлен ответ, на основании какого документа было предложено произвести перерасчет арендной платы с увеличением в 2 р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, субъект малого предпринимательства, является добросовестным плательщиком, перечисляя арендную плату по договору в установленные сроки. Арендная плата за _______ квартал _____ года была внесена Ответчиком в сумме ______ (________) рублей до "__"______ ____ г. (в соответствии с требованиями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на сегодняшний день _________ свои обязательства по оплате арендной платы и своевременному перерасчету арендных платежей выполнил в полном объеме в порядке, предусмотренном Договором от "__"_______ _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2 ст. 452 ГК РФ предусматривает порядок изменения договора в судебном порядке. Требование об изменении договора может быть заявлено в суд только после получения письменного отказа от другой стороны либо неполучения ответа в 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 из смысла указанной статьи, сторона, которой направлено предложение об изменении договора, может согласиться с внесением изменений или не ответить на претензию только в том случае, если она физически получила такое предложение. Однако Ответчик такого уведомления не получ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Истцом не был соблюден претензионный порядок рассмотрения спора, предусмотренный п. 2 ст. 452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. 131 и п. 2 ст. 148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овое заявление об изменении условий договора аренды оставить без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отзыва на исковое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квитанции о направлении отзыва Ист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веренности представителя (если отзыв подписывае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ые документы, подтверждающие аргументы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/представитель 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применим без конкретного договора аренды, в котором имеются условия изменения и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7</Characters>
  <CharactersWithSpaces>3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ЗАО «Юринформ В»</dc:creator>
  <dc:description/>
  <dc:language>en-US</dc:language>
  <cp:lastModifiedBy/>
  <dcterms:modified xsi:type="dcterms:W3CDTF">2011-10-30T10:40:00Z</dcterms:modified>
  <cp:revision>2</cp:revision>
  <dc:subject>Отзыв</dc:subject>
  <dc:title>Отзыв на исковое заявление об изменении условий договора аренды нежилого помещения (истец — собственник муниципального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