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т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место нахо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ответчиком является граждани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место жительства, 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то рождения, место работы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и место гос.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ковое 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- ______________ - по данному делу предъявлен иск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возражаю по существу предъявленных мне истцом требований по следующим основаниям: _________________ (возражения со ссылками на законы и иные нормативные правовые акты), _______________ (обстоятельства,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на основании статей ___________ (нормы материального права), а также ст. 131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истцу в удовлетворении заявленных требований в полном объеме (в указанной част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направлении копии отзыва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обосновывающих возраж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от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зыв</dc:subject>
  <dc:title>Отзыв на исковое 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