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ый арбитражный суд 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 окру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явитель: 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__, факс: 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. почта: 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итель: 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ый орган: 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___, факс: 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ло N 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ЗЫ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кассационную жалобу на ре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битражного суда 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___________ г. по делу N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пекцией федеральной налоговой службы N ___ по г. ____________ (далее - ИФНС) подана кассационная жалоба на решение Арбитражного суда г. ____________ от "___"________ ___ г. по иску об обязании отразить в лицевом счете __________ денежные средства, списанные с расчетного счета Зая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итель _______________ не согласен с доводами кассационной жалобы по следующим осн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жалобе ИФНС указывает, что поскольку на момент перечисления денежных средств в бюджет за 4-й квартал _________, 1-й квартал ________ и 2-й квартал ___________, то есть ________________, у Заявителя (организации) не было задолженности по всем перечисленным платежам, то "следовательно, у Заявителя (организации) отсутствовала, согласно ст. 45 Налогового кодекса РФ, обязанность по уплате налогов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итель считает необходимым указать, что обязанность налогоплательщика по уплате налогов, в соответствии с ч. 1 ст. 44 Налогового кодекса РФ, возникает, изменяется и прекращается при наличии оснований, установленных Налоговым кодексом РФ или иным актом законодательства о налогах и сбо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ч. 2 ст. 44 Налогового кодекса РФ обязанность по уплате конкретного налога или сбора возлагается на налогоплательщика и плательщика сбора с момента возникновения установленных законодательством о налогах и сборах обстоятельств, предусматривающих уплату данного налога или сб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к следует из Налогового кодекса РФ, законодателем не связывается обязанность по уплате налогов с задолженностью налогоплательщика по их оплате, что совершенно логично. Обязанность по уплате налогов возникает вне зависимости от того, существует ли у налогоплательщика задолженность по оплате налогов. Она возникает в связи с осуществлением налогоплательщиком своей хозяйственной деятельности, приобретением и реализацией имущества, получением денежных средств и по иным осн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момент уплаты налогов Заявителем задолженность по уплате налогов отсутствовала, что, однако, не означает, что также отсутствовала и сама обязанность по уплате налогов, исходя из положений действующего законодательства о налогах и сборах. На балансе Заявителя находится имущество, и Заявитель ведет хозяйственную деятельность, из чего следует его обязанность по оплате налогов и в буду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едовательно, на момент перечисления денежных средств в оплату налогов обязанность по их оплате у Заявителя наступила. При этом Заявитель, в соответствии с абз. 2 ч. 1 ст. 45 Налогового кодекса РФ, вправе исполнить обязанность по уплате налогов досрочно. Именно этим правом Заявитель и воспользовался на законных основа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вышеизложенным и в соответствии со ст. 279 Арбитражного процессуального кодекса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ешение от "___"________ ___ г. Арбитражного суда г. ___________ по делу N ______________ оставить без изме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ведомление о вручении либо иные документы, подтверждающие направление отзыва налоговому орга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доверенности на представителя (оригинал доверенности находится в дел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возражения относительно кассационной жало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итель Заявителя по довере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/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4</Words>
  <Characters>3844</Characters>
  <CharactersWithSpaces>32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0:00Z</dcterms:created>
  <dc:creator>ЗАО «Юринформ В»</dc:creator>
  <dc:description/>
  <dc:language>en-US</dc:language>
  <cp:lastModifiedBy/>
  <dcterms:modified xsi:type="dcterms:W3CDTF">2011-10-30T10:40:00Z</dcterms:modified>
  <cp:revision>2</cp:revision>
  <dc:subject>Отзыв</dc:subject>
  <dc:title>Отзыв на кассационную жалобу на решение арбитражного суда об обязательном отражении в лицевом счете денежных средств, списанных с расчетного счета заяви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