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арбитражный суд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й орган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в кассационной инстанции -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ссационную жало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 -  ответчиком  по делу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 орган)  подана кассационная жалоба на решение Арбитражного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и постановление ___________ апелляционного суда по данному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которым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езолютивную часть решения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да и постановления арбитражного суда апелляционной ин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налогового органа, решение вынесено с нарушением норм материального права, поскольку, в соответствии с п. 1 ст. 171 Налогового кодекса РФ, налогоплательщик имеет право уменьшить общую сумму налога, исчисленную в соответствии со ст. 166 Налогового кодекса РФ, на установленные данной статьей вычеты. Следовательно, как указывает налоговый орган, вычеты производятся не ранее того отчетного периода, когда возникает налоговая база, в связи с чем Заявитель указал подлежащую вычету сумму НДС за _______________________ (указать период) в размере _______________ руб. при отсутствии налоговой базы в указан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не согласен с требованиями и доводами налогового органа, просит оставить решение Арбитражного суда ________________ от "___"________ ___ г. и Постановление _______________ апелляционного суда от "___"________ ___ г. без изменения, а кассационную жалобу налогового органа - без удовлетворения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71 НК РФ, налогоплательщик имеет право уменьшить общую сумму налога, исчисленную в соответствии со ст. 166 НК РФ, на установленные ст. 171 НК РФ вы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менения вычетов определен в ст. ст. 171 и 172 НК РФ, в соответствии с которыми налоговые вычеты производятся на основании счетов-фактур, выставленных продавцами при приобретении налогоплательщиком товаров (работ, услуг) и документов, подтверждающих уплату сумм налога. Товары (работы, услуги) должны быть приобретены для осуществления операций, признаваемых объектами налогообложения, либо для перепродажи. Иных требований для применения вычетов этими статьями не у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еализация приобретенных товаров (работ, услуг) в соответствующем периоде не определена Налоговым кодексом РФ как условие, необходимое для применения налоговых вы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, по мнению Заявителя, отсутствие реализации товаров в _____________________ (указать период) не препятствует принятию к вычету уплаченных сумм НДС по приобретенным и принятым на учет товарам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еобходимо отметить, что согласно п. 4 ст. 166 Налогового кодекса РФ общая сумма НДС исчисляется по итогам каждого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5 ст. 174 Налогового кодекса РФ по итогам каждого налогового периода налогоплательщик обязан представлять в налоговый орган декларацию по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налогоплательщик обязан исчислять общую сумму НДС по итогам каждого налогового периода независимо от наличия или отсутствия реализации товаров (работ, услуг) в соответствующем налогово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доводы налогового органа являются несостоятельным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м, чт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в чем еще заключается несостоятельность д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 ссылками на нормы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ст. 3 Налогового кодекса РФ все неустранимые сомнения, противоречия и неясности актов законодательства о налогах и сборах толкуются в пользу налогоплательщика (плательщика сб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3, 166, 171, 172, 174, ______ Налогового кодекса РФ, руководствуясь ст. ст. 279, 286, 287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Арбитражного суда ______________ и постановл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апелляционного суда по делу N _______ оставить без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кассационную жалобу _______________________________________________ -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копии отзыва налоговому 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либо иные документы, подтверждающие полномочия на подписание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бстоятельства, на которые ссылается Заявитель в обоснование своих возражений относительно касса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3</Characters>
  <CharactersWithSpaces>4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Отзыв</dc:subject>
  <dc:title>Отзыв на кассационную жалобу на решение арбитражного суда и постановление апелляционного суда по налоговым вы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