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кассационную жало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_______________ 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   __________________   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Истец (ответчик и т.д.) в своей кассационной жал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 ___________________________________________ по следующи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. 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эти его требования несостоятельны в связ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сылка на зак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е правовые акты, обстоятельства дела и имеющиеся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м Арбитражного суда 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N  __________________  и  Постановлением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апелляционного суда от "___"________ _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 Истец (ответчик и т.д.) в своей кассационной жал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   _____________________________________ по   следующим  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эти его требования несостоятельны в связ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сылка на зак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е правовые акты, обстоятельства дела и имеющиеся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м Арбитражного суда 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___ по делу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 Апелляционная жалоба не подавалась. Истец (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  т.д.)       в      своей      кассационной      жалобе     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эти его требования несостоятельны в связ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сылка на зак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е правовые акты, обстоятельства дела и имеющиеся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279 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заявитель   просит   отказать   в   удовлетво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ы, подтверждающие возражения относительно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кументы,   подтверждающие   направление   отзыва  други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от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9</Characters>
  <CharactersWithSpaces>4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на кассационную жало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