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зыв на аттестуемо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 об   образовании,   о   повышении  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то и когда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на момент проведения   аттестации 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роведения и вывод последней аттест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ощрения и дисциплинарные взыск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 один год, если пер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ттестация; за четыре года, если аттестация очере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ая оценка выполнения  работником  рекомендаций 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кретный    перечень  основных  (наиболее  важных) 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шении которых принимал участие аттестуем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а один год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ая аттестация; за четыре года, если аттестация очере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  качеств     аттестуемого    по    разделу  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го лис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265"/>
        <w:gridCol w:w="216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а, характеризующие аттестуемо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 (баллы),</w:t>
              <w:br/>
              <w:t xml:space="preserve">проставляемые </w:t>
              <w:br/>
              <w:t xml:space="preserve">руководителем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е качества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1.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е знания: &lt;*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1.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е умения и навыки: &lt;*&gt;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1.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еализации профессионального  </w:t>
              <w:br/>
              <w:t xml:space="preserve">опыта на занимаемой должности: &lt;*&gt;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1.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оценки профессиональных      </w:t>
              <w:br/>
              <w:t xml:space="preserve">качеств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ые качества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.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ность, ответственность и   </w:t>
              <w:br/>
              <w:t xml:space="preserve">исполнительность: &lt;*&gt;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2.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нсивность труда,                  </w:t>
              <w:br/>
              <w:t xml:space="preserve">работоспособность: &lt;*&gt;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2.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ость решений и действий: </w:t>
              <w:br/>
              <w:t xml:space="preserve">&lt;*&gt;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.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деловых качест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ально-психологические качеств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.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ь к самооценке: &lt;*&gt;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.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аптивность: &lt;*&gt;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.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мышления и речи: &lt;*&gt;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3.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морально-             </w:t>
              <w:br/>
              <w:t xml:space="preserve">психологических качеств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а, характеризующие             </w:t>
              <w:br/>
              <w:t xml:space="preserve">руководителей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.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дчиненными,             </w:t>
              <w:br/>
              <w:t xml:space="preserve">результативность деятельности: &lt;*&gt;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4.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итетность: &lt;*&gt;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.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тельность: &lt;*&gt;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.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манность: &lt;*&gt;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4.5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к передаче                </w:t>
              <w:br/>
              <w:t xml:space="preserve">профессионального опыта: &lt;*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4.6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ка поведения, стиль общения: &lt;*&gt;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4.7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качеств,              </w:t>
              <w:br/>
              <w:t xml:space="preserve">характеризующих руководителя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ценка служебной деятельности аттестуемого и рекоменд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уемого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двоеточия дать словесную характеристику конкретных качеств аттестуемого, используя, в основном, описания оценочных показателей, приведенных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Пенсионный фонд Российской Федерации</dc:creator>
  <dc:description/>
  <dc:language>en-US</dc:language>
  <cp:lastModifiedBy/>
  <dcterms:modified xsi:type="dcterms:W3CDTF">2011-10-30T10:40:00Z</dcterms:modified>
  <cp:revision>2</cp:revision>
  <dc:subject>Отзыв</dc:subject>
  <dc:title>Отзыв на подлежащего аттестации работника системы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