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андир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ТУДЕНТА 4 КУРСА ФИНАНСОВОЙ АКАДЕМИИ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ИВАНОВА ИВАН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прохождения стажировки в войсковой части 00000 с 27 июня по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8  г.  в  должности заместителя помощника командира по ФЭР пока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рошую,  достаточно  твердую  теоретическую  подготовку,  а  также  уме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имеющихся знаний в практическ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стью  и  качественно  выполнил  программу прохождения стажир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е за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о  ознакомился  с  организационно-штатной  структурой 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.  К  порученной  работе относился ответственно, проявил способ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ие    работать    со    служебными    документами,   инициативнос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л  достаточные  практические  навыки  документального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о-расходных  операций.  В  работе  аккуратен, соблюдает все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бной куль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енным   и  специальным  дисциплинам  подготовлен  хорошо,  у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ть   теоретические   знания   в  практической  деятельности,  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уется  в  определении  источников  экономии материальных и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 службам воинск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остаточной мере овладел основными формами и методами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й   службы   со   службами  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.  При  этом  показал  твердые  знания руководящих докум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й   службе   и   службам   тыла,   а   также   ум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ться ими в практ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я и беседы с личным составом проводил методически грамо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циплинирован,  трудолюбив, исполнителен, в работе аккуратен, чест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телен. На полученные замечания реагирует правильно. Может отстоять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у зрения. Всегда готов помочь разобраться в проблемных вопро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общевоинских уставов знает и вы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ходе  стажировки  показал  твердые  знания  организации  и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го хозяйства и уверенно применял их на практ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оценка за стажировку -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командира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о-экономической работе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0:40:00Z</dcterms:modified>
  <cp:revision>2</cp:revision>
  <dc:subject>Отзыв</dc:subject>
  <dc:title>Отзыв на студента 4 курса Финансовой академии при Правительстве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