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Высший арбитражный суд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итель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заявление или представление о пересмотре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дзора вступившего в законную силу 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Федерального арбитражного су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от  "___"__________ _____  г.   N ___________________  по   дел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отивам  _________________________.  Истец  (ответчик  и  т.д.) в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 (представлении)  о  пересмотре  в порядке надзора 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 _____________________ по следующим основаниям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эти его требования не состоятельны в связи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сылка на зак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рмативные правовые акты, обстоятельства дела и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дел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ешением  Арбитражного  суда  _____________________ от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N  _____________  и Постановлением _________________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го  суда  от  "___"_______  ____  г.  N _____________ по дел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. Истец (ответчик и т.д.) в своем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лении)  о  пересмотре  в  порядке  надзора  судебного акта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о следующим основаниям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эти его требования не состоятельны в связи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сылка на зак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рмативные правовые акты, обстоятельства дела и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дел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м Арбитражного суда __________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по делу 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отивам  _________________________. Апелляционная и кассационна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давались. Истец (ответчик и т.д.) в своем заявлении (представлении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отре     в     порядке     надзора     судебного     акта    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следующим основаниям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эти требования несостоятельны в связи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сылка на зак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рмативные правовые акты, обстоятельства дела и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дел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рядке,   установленном   частью   1   статьи   297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,  я  возражаю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отра в порядке надзора судебн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документы,  подтверждающие  возражения  относительно  пересмотр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дзора судебного 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кументы,   подтверждающие   направление   отзыва  други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от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атьи 9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части 2 статьи 297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5</Characters>
  <CharactersWithSpaces>4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зыв</dc:subject>
  <dc:title>Отзыв на заявление или представление о пересмотре в порядке надзора вступившего в законную силу судебн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