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нахождение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нахождени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явление о признании должника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мною было получено определение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 принятии заявления кредитора (иск 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ю,  что  я  не согласен с заявленными требованиями, т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ожить возражения по существу заявленных требований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цессуальные возра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общую сумму задолженности должника по обязательствам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едиторами, оплате труда работников должника, обязательным платеж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окументы, ины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выдвинутые возражения, ссылки на нормативн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получения определения арбитражного суда о принят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_________________________________________________ открыты с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кредитных учрежд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в отношении _________________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ни одного исполнительного производства (возбужден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производств на сумму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отзыва на заявление (по числу заяв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 подтверждающие   возражения  на  заявленные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озражения на заявле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числу заяв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ика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Отзыв</dc:subject>
  <dc:title>Отзыв на заявление о признании должника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