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посредствен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деловых качествах аттест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руководител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аттестуемого, занимаемая должность на момент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дата назначения, утверждения, приема на эту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фессиональные знания и опыт аттестуемог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еловые качества аттестуемог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иль и методы работы аттестуемог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Личные качества аттестуемог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вышение квалифик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еречень основных  вопросов,  в  решении  которых  принимал 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уемы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зультативность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озможность профессионального и служебного продвиж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амечания и пожелания аттестуемом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Вывод о соответствии занимаемой должнос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ответствует занимаемой должности; соответствует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и при условии выполнения рекомендаций аттестационной коми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служебной деятельности; не соответствует заним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ттестуемого    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руководител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7</Characters>
  <CharactersWithSpaces>2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сенов Е.Б.</dc:creator>
  <dc:description/>
  <dc:language>en-US</dc:language>
  <cp:lastModifiedBy/>
  <dcterms:modified xsi:type="dcterms:W3CDTF">2011-10-30T10:40:00Z</dcterms:modified>
  <cp:revision>2</cp:revision>
  <dc:subject>Отзыв</dc:subject>
  <dc:title>Отзыв непосредственного руководителя о деловых качествах аттестуем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