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по группе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3 - 1 кл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посредственного руководителя об уровне зн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выков и умений (профессиональном уров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ского служащего и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квалификация по обра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офессиональной переподготовке, повышении квалификац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ы о профессиональной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Замещаемая  должность  государственной   гражданской   службы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квалификационного экзамена и дата назначения на эту должность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полный срок в го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ж государственной служб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полный срок в го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 какого времени в Росграниц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по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классного чина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тивированная оценка уровня зн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выков и умений (профессионального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комендация о возможности присвоения или отказа в присво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лассного 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       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       (подпись)  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0:40:00Z</dcterms:modified>
  <cp:revision>2</cp:revision>
  <dc:subject>Отзыв</dc:subject>
  <dc:title>Отзыв непосредственного руководителя об уровне знаний, навыков и умений (профессиональном уровне) гражданского служащего Федерального агентства по обустройству государственной границы Российской Федерации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