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по группе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 3 - 1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 руководителя об уровне знаний, нав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мений (профессиональном уровне)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 должность   государственной   гражданской службы  на 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валификационного экзамена 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государственной службы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ый срок в го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 какого времени в таможенных органа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о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гражданской службы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тивированн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ровня знаний, навыков и умений (профессионального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омендация о возможности присвоения или отказа в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)                (подпись)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таможенная служба</dc:creator>
  <dc:description/>
  <dc:language>en-US</dc:language>
  <cp:lastModifiedBy/>
  <dcterms:modified xsi:type="dcterms:W3CDTF">2011-10-30T10:40:00Z</dcterms:modified>
  <cp:revision>2</cp:revision>
  <dc:subject>Отзыв</dc:subject>
  <dc:title>Отзыв непосредственного руководителя об уровне знаний, навыков и умений (профессиональном уровне) гражданского служащего и о возможности присвоения ему классного чина в центральном аппарате Федеральной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