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аттест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Управления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ащиты прав потреб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получия человека по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ЗЫ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ФЕССИОНАЛЬНОМ УРОВНЕ ГРАЖДАНСКОГО СЛУЖА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 и год рожд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ный чин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ая должност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штатн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 назначения на занимаемую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отивированная оценка уровня знаний, навыков и ум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должности непосредственного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Управления Роспотребнадзора по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  о   служебной   деятельности   ознакомлен  и  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согласе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88</Characters>
  <CharactersWithSpaces>1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Управление Федеральной службы по надзору в сфере защиты прав потребителей и благополучия человека по Московской области</dc:creator>
  <dc:description/>
  <dc:language>en-US</dc:language>
  <cp:lastModifiedBy/>
  <dcterms:modified xsi:type="dcterms:W3CDTF">2011-10-30T10:40:00Z</dcterms:modified>
  <cp:revision>2</cp:revision>
  <dc:subject>Отзыв</dc:subject>
  <dc:title>Отзыв о профессиональном уровне гражданского служащего Управления Роспотребнадзора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