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классных чинов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лассных чинов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ах федеральных судов общей юрисди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м департаменте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у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делах)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ответствующего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фессиональном уровне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ащего для сдачи квалификацио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квалифик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 должность   государственной   гражданской   службы  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 государственной   службы   (в   том   числе 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рок испытания продолжительностью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личество месяцев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 заверше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число, месяц и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&lt;**&gt;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лассного чин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рмативного акта о его присво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исциплинарные взыскания &lt;***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фессиональный уровень (знания, навыки и умения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тезисное и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лификационной характеристики на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исполнению им должностных обязанностей в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Мотивированная  оценка  профессиональных,  личностных    качеств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  профессиональной    служебной   деятельности 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ег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ровень профессиональных, личностных качеств и достигну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рофессиональной служебной деятельности, основания и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своения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срок испытания не устанавливался, пишется "Срок испытания не устанавливал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гражданский служащий не имеет классного чина, пишется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Если гражданский служащий не имеет дисциплинарных взысканий, пишется "не име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5658</Characters>
  <CharactersWithSpaces>4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фессиональном уровне для сдачи квалификационного экзамена государственного гражданского служащего государственной гражданской службы Российской Федерации, замещающего должность федеральной государственной гражданской службы в аппаратах федер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