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ункт 14)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проведению аттестации сотруд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по контролю за оборотом нарко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 психотропных веще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офессиональной служебной деятельности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Личный номер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, месяц, год рожде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е звани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щаемая должность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штатной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 назначения на замещаемую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______________________ Окончил(а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бразовательного учреждения, год окон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ь по образованию, ученое звание, ученая степень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 специальной  подготовки  по   профессиональной  служ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бразовательного учреждения и сроки подгот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руководитель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пециальное звание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зывом о профессиональной служебной деятельности ознакомлен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гласен (не согласен))     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отказа аттестуемого сотрудника от подписи начальником (руководителем), подписавшим отзыв, производится запись "От подписи отзыва о профессиональной служебной деятельности отказался", которая удостоверяется подписью еще одного сотрудник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8</Characters>
  <CharactersWithSpaces>1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0:40:00Z</dcterms:modified>
  <cp:revision>2</cp:revision>
  <dc:subject>Отзыв</dc:subject>
  <dc:title>Отзыв о профессиональной служебной деятельности сотрудника органов по контролю за оборотом наркотических средств и психотропных ве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