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хождения испы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иеме на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е орг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РОХОЖДЕНИИ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, должность, занимаемая стаже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труктурного подразделения, номер и дата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назначении на должность стаже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, образовани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огда, что окончил, специальность по дипл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стаж: общий ____________, проходил испытание 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 подраздел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нимаем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характеристикой ознакомлен         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НЫХ ЛИЦ ПО РЕЗУЛЬТАТАМ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Заместитель  начальника  таможенного  органа,  курир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чальник кадрового подраздел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чальник подразделения собственной безопасно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сихолог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ТТЕСТАЦИОННОЙ КОМИССИИ ПО РЕЗУЛЬТАТАМ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спытание прошел успешно, рекомендуется для по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службу в таможенные органы (испытание прош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удовлетворительно, для поступления на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таможенные органы не рекомендуетс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Председател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___    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Секретар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ЧАЛЬНИКА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ключение аттестационной комиссии утверждаю (не утверждаю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таможенного     (подпись)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а)   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ознакомлен       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09</Characters>
  <CharactersWithSpaces>3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Федеральная таможенная служба</dc:creator>
  <dc:description/>
  <dc:language>en-US</dc:language>
  <cp:lastModifiedBy/>
  <dcterms:modified xsi:type="dcterms:W3CDTF">2011-10-30T10:40:00Z</dcterms:modified>
  <cp:revision>2</cp:revision>
  <dc:subject>Отзыв</dc:subject>
  <dc:title>Отзыв о прохождении испытания гражданина при приеме на службу в таможенные органы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