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ничества в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уд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тавов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ОХОЖДЕНИ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 обуч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(а) обучение с ___________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ат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ав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вод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0:40:00Z</dcterms:modified>
  <cp:revision>2</cp:revision>
  <dc:subject>Отзыв</dc:subject>
  <dc:title>Отзыв о прохождении обучения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