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овой стажир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курса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орско-преподава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шателей факульт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охождении   войсковой    стажировки  (практики)  курс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шателя, преподавателя)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его  войсковую   стажировку   (практику)   в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"__" п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ая 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40:00Z</dcterms:modified>
  <cp:revision>2</cp:revision>
  <dc:subject>Отзыв</dc:subject>
  <dc:title>Отзыв о прохождении войсковой стажировки (практики) курсанта (слушателя, преподавателя) высшего профессионального образования внутренних войск Министерств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