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сотруднико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номер _________________ Число, месяц, год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 дата назначения на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фессиональном образ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, год окончания, специальность и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личии  ученой  степени,  ученого  звания,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, повышении квалифик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ая беседа проведена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)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 служебной деятельности ознаком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гласен(на), не согласен(на))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таможенная служба</dc:creator>
  <dc:description/>
  <dc:language>en-US</dc:language>
  <cp:lastModifiedBy/>
  <dcterms:modified xsi:type="dcterms:W3CDTF">2011-10-30T10:41:00Z</dcterms:modified>
  <cp:revision>2</cp:revision>
  <dc:subject>Отзыв</dc:subject>
  <dc:title>Отзыв о служебной деятельности сотрудника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