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9 г. N 325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ВЫПУСКНИКЕ МОСКОВСКОГО ГОРОДСКОГО УНИВЕРСИТЕТ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ЧНАЯ ФОРМА ОБ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 Отчеств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й факультет оконч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(направление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оконч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аемая должность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ст от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зыве необходимо отразить следующие аспек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ровень общетеоретическ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мение планировать и рационально использовать свое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мение подчинять свои интересы интересам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собность эффективно представлять результаты свое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мение работать со служеб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мение работать на компьют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нания и навыки делопроизводства и документо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целенность на карьерный ро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мение работать в коллективе, организаторские 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актическое применение норм профессиональной этики и деловой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Готовность и способность к дальнейшему об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особность воспринимать и анализировать новую информацию, развивать новые иде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зыве необходимо отразить основные недостатки в подготовке выпускников МГУУ (при их наличии) и предложить возможные пути их у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3</Characters>
  <CharactersWithSpaces>1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Правительство Москвы</dc:creator>
  <dc:description/>
  <dc:language>en-US</dc:language>
  <cp:lastModifiedBy/>
  <dcterms:modified xsi:type="dcterms:W3CDTF">2011-10-30T10:40:00Z</dcterms:modified>
  <cp:revision>2</cp:revision>
  <dc:subject>Отзыв</dc:subject>
  <dc:title>Отзыв о выпускнике Московского городского университета управления Правительства Москвы (очная форма обу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