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особ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ми зон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сполнении аттестуемым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ажданским служащим должностн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аттестацион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щаемая должность гражданской службы на день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ата назначения на эту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   основных    вопросов   (документов),   в   ре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работке) которых гражданский служащий принимал участие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тивированная  оценка  профессиональных, личностных каче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профессиональной служебной деятельности 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 &lt;*&gt;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 непосредственного    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вышестоящего       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ата составления от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отзывом ознакомлен,       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ирован о праве пред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комиссию заявление о сво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согласии с отзыв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ая часть отзыва излагается в свободной форме и должна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ценку уровня знаний законодательных и нормативных правовых актов, стремление к профессиональному совершенств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ценку соблюдения гражданским служащим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еречень его успехов и достижений в аттестацион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ачества характера (дисциплинированность, исполнительность, честность, добросовестность, ответственность, самообладание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собенности общения и поведения в коллективе (авторитет, организаторские способности, готовность к взаимопомощи, степень конфликтн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еречень поощрений/наказаний, примененных к гражданскому служащему в аттестацион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ведения о недостатках в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5</Characters>
  <CharactersWithSpaces>2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Федеральное агентство по управлению особыми экономическими зонами</dc:creator>
  <dc:description/>
  <dc:language>en-US</dc:language>
  <cp:lastModifiedBy/>
  <dcterms:modified xsi:type="dcterms:W3CDTF">2011-10-30T10:41:00Z</dcterms:modified>
  <cp:revision>2</cp:revision>
  <dc:subject>Отзыв</dc:subject>
  <dc:title>Отзыв об исполнении аттестуемым государственным гражданским служащим Федерального агентства по управлению особыми экономическими зонами должностных обязанностей за аттестационн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