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вышестоящег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ННОСТЕЙ ЗА АТТЕСТАЦИОННЫЙ ПЕРИ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должность на момент проведения  аттестации и дата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основных вопросов (документов), в решении (разработке)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 участ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служебной деятельности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ые, личностные качества и результаты</w:t>
              <w:br/>
              <w:t xml:space="preserve">профессиональной служебной деятельности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ивированная 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чания и предло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посредственного руководителя)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ил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Органы местного самоуправления городского поселения Лотошино Лотошинского района</dc:creator>
  <dc:description/>
  <dc:language>en-US</dc:language>
  <cp:lastModifiedBy/>
  <dcterms:modified xsi:type="dcterms:W3CDTF">2011-10-30T20:43:00Z</dcterms:modified>
  <cp:revision>2</cp:revision>
  <dc:subject>Отзыв</dc:subject>
  <dc:title>Отзыв об исполнении муниципальным служащим администрации городского поселения Лотошино Московской области должностных обязанностей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