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ых обязанностей 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мещаемая  должность  государственной гражданской службы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и дата назначения на эту долж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еречень  основных  вопросов  (документов), 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осударственный гражданский служащий принимал участ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Мотивированная   оценка 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профессиональной   служебной   деятельности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ведения о выполненных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х  и  подготовленных  им  проектах документов за указан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годовых  отчетах о профессиональной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гражданского 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должности непосредственного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, подпись,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зыв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 аттестуем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Федеральное агентство воздушного транспорта</dc:creator>
  <dc:description/>
  <dc:language>en-US</dc:language>
  <cp:lastModifiedBy/>
  <dcterms:modified xsi:type="dcterms:W3CDTF">2011-10-30T20:43:00Z</dcterms:modified>
  <cp:revision>2</cp:revision>
  <dc:subject>Отзыв</dc:subject>
  <dc:title>Отзыв об исполнении государственным гражданским служащим Федерального агентства воздушного транспорта должностных обязанностей за аттестационный пери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