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в Аппарате ЦИК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ЗЫ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должностных обяза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м государственным гражданским служа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а ЦИК России, подлежащим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мещаемая должность гражданской службы на момент проведения аттестации, дата назначения на эту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основных вопросов (документов), в решении (разработке) которых принимал участие государственный служа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отивированная оценка профессиональных и личностных качеств и результатов профессиональной служебной деятельности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едоработки в служебной деятельности (если таковые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воды (соответствует или не соответствует замещаемой должности гражданской 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ложения (о включении в установленном порядке в кадровый резерв для замещения вакантной должности гражданской службы в порядке должностного роста, о направлении на профессиональную переподготовку или повышение квалифик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комендации по улучшению служеб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_______  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_______  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  _______  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)    (подпись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лужащ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2</Characters>
  <CharactersWithSpaces>1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должностных обязанностей федеральным государственным гражданским служащим Аппарата Центральной избирательной комиссии России, подлежащим аттес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