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_______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НЕНИИ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АЩИМ, ПОДЛЕЖАЩИМ АТТЕСТАЦИИ,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АТТЕСТУЕМ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 государственная  должность  гражданской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проведения  аттестации  и дата назначения (утвержд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у 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чень основных вопросов (документов),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ражданский служащий принимал участ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тивированная оценка профессиональных, 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 деятельности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Подпись _______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                   подпис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отзыву об исполнении подлежащим аттестации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федеральным государственным гражданским служащим, подлежащим аттестации, должностных обязанностей за аттестуем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