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6 г. N САЭ-3-15/37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исполнении федеральным 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ых обязанностей за аттестацион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___________ 200_ г. по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 государственная  должность  на  момент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назначения на долж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еречень основных вопросов (документов),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принимал участие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отивированная оценка профессиональных,  личностных  кач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деятельно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зультаты  деятельности  территориального  налогового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(для соответствующих руководите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зыву об исполнении федеральным государственным гражданским служащим, подлежащим аттестации,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, содержащие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налоговая служба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федеральным государственным гражданским служащим должностных обязанностей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