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Федеральной службы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й по вопроса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нении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ащим, подлежащим аттестации,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аттесту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мещаемая государственная должность гражданской служ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проведения  аттестации  и дата назначения (утвержд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у 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еречень   основных   вопросов  (документов),  в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Мотивированная оценка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профессиональной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зывом ознакомлен(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уемого, 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1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федеральным государственным гражданским служащим, подлежащим аттестации, должностных обязанностей за аттестуем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