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высшей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федераль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ским служащим, подлежащим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ных обязанностей за аттестуем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 государственная  должность  гражданской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роведения аттестации и дата  назначения  (утверждения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чень основных вопросов (документов),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ражданский служащий принимал участие  (для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подразделений центрального  аппарата  Минюста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главных управлений  Минюста  России  по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м, руководителей  территориальных  органов 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у России федеральных служб - перечень вопросов,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шении (разработке) которых принимало участие возглавляемое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тивированная оценка профессиональных, 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 деятельности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я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руководителей структурных подразделений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России и руководителей главных управлений  Минюст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едеральным  округам  -  подпись   руководителя 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и   государственной   службы,    для  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  органов    подведомственных    Минюсту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служб - подпись руководителя  кадров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 подведомственной   Минюсту   Росси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 и подпись аттесту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ознак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к   отзыву   об   исполнении   подлежащим 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служащим должностных  обязанностей  за  аттест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прилагаются сведения  о  выполненных  гражданским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х и подготовленных им проектах  документов  за 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 содержащиеся  в  годовых   отчетах   о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деятельности гражданского служащего  (для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подразделений центрального  аппарата  Минюста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главных управлений  Минюста  России  по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м, руководителей  территориальных  органов 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у   России   федеральных  служб  -  сведения  о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главляемыми ими  подразделениями  поручениях  и  подгот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х документов за указанный период,  содержащиеся  в 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х о деятельности этих подраз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6</Characters>
  <CharactersWithSpaces>4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юстиции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федеральным государственным гражданским служащим, подлежащим аттестации, должностных обязанностей за аттестуем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