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отрудни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09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нении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отрудничества, подлежащим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ных обязанностей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_________ 20__ г. по __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мещаемая должность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проведения аттестации и дата назначения на эту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отивированная оценка профессиональных,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фессиональной служебной деятельности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ащего за аттестационный период с указанием основных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экспертно-аналитических мероприятий, вопросов (документ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шении (разработке) которых государственный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имал учас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непосредственного руководителя   (подпись)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агентство по делам СНГ, соотечественников, проживающих за рубежом, и по международному гуманитарному сотрудничеству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государственным гражданским служащим Россотрудничества, подлежащим аттестации, должностных обязанност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