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он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должности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исполнении государственным гражданским служащи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лежащим аттестации, должностны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период с ____ по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мещаемая  должность государственной  гражданской   службы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проведения аттестации и дата назначения на эту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еречень основных вопросов (документов), в решении (разработ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гражданский служащий принимал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отивированная  оценка  профессиональных,  личностных   кач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зультатов профессиональной служебной деятельности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  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 вопросам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лужбы и кад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илс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 и подпись аттестуем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ата ознаком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9</Characters>
  <CharactersWithSpaces>1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Федеральная служба судебных приставов</dc:creator>
  <dc:description/>
  <dc:language>en-US</dc:language>
  <cp:lastModifiedBy/>
  <dcterms:modified xsi:type="dcterms:W3CDTF">2011-10-30T10:41:00Z</dcterms:modified>
  <cp:revision>2</cp:revision>
  <dc:subject>Отзыв</dc:subject>
  <dc:title>Отзыв об исполнении государственным гражданским служащим Федеральной службы судебных приставов, подлежащем аттестации, должностных обяза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