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и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го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нении гражданским служащим, подлежащим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ых обязанностей за аттестуем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и 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Замещаемая  государственная  должность гражданской службы   на 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аттестации   и  дата назначения (утверждения)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таж  государственной  службы  (в  том   числе   стаж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классного чина и да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речень основных вопросов  (документов), в решении (разработк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ринимал учас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Мотивированная   оценка  профессиональных,  личностных    качеств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профессиональной служебной деятельности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 и подпись аттестуемог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ое медико-биологическое агентство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гражданским служащим, подлежащим аттестации, должностных обязанностей за аттестуемый период в Федеральном медико-биологическом аген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