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9 N 6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гражданским служащим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ых обязанностей 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, наличие ученой степени, ученого зв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гражданской службы на момент проведения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 государственной  службы,  в  том  числе  стаж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Перечень   основных  вопросов  (документов), 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служебной деятельности гражданского служаще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нициалы, фамилия    (подпись)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уемого)                  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ражданским служащим, подлежащим аттестации, должностных обязанностей за аттест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