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Рос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 начальника управления Росгра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нении гражданским служащим, подлежащим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ных обязанностей за аттестац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___________ 200_ г. по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Замещаемая  должность  гражданской  службы  на  момент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назначения на должнос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еречень  основных  вопросов  (документов),  в решении (разработ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принимал участие гражданский служа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Мотивированная   оценка  профессиональных,  личностных  каче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тветствует  замещаемой  должности  государственной  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замещаемой  должности  государственной  гражданской служб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  к  включению  в  установленном порядке в кадровый резер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я  вакантной  должности  гражданской  службы в порядке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а;  соответствует  замещаемой  должности гражданской службы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пешного   прохождения   профессиональной   переподготовки  или  повы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;   не   соответствует   замещаемой  должности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         (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посредственного руководителя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 отзыву об исполнении государственным гражданским служащим, подлежащим аттестации, должностных обязанностей за аттестационный период прилагаются сведения о выполненных государственным гражданским служащим поручениях и подготовленных им проектах документов, содержащиеся в годовых отчетах о профессиональной служебной деятельности государственного гражданского служащег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3</Characters>
  <CharactersWithSpaces>3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гражданским служащим Федерального агентства по обустройству государственной границы Российской Федерации, подлежащим аттестации, должностных обязанностей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