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1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сполнении гражданским служащим, подлежащим аттес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ных обязанностей за аттестуем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б образовании, наличие ученой степени, ученого зва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квалификация по образ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мещаемая должность гражданской службы на момент проведения 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та назначения на эту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ж  государственной  службы,  в  том  числе  стаж  гражданск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щий трудовой стаж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лассный чин гражданской служб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классного чина 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еречень основных вопросов (документов), в решении (разработке)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 принимал участ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Мотивированная оценка профессиональных, личностных качеств и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служебной деятельности гражданского служащег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лужащег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, подпись аттест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дата ознак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2</Characters>
  <CharactersWithSpaces>1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Министерство транспорта Российской Федерации</dc:creator>
  <dc:description/>
  <dc:language>en-US</dc:language>
  <cp:lastModifiedBy/>
  <dcterms:modified xsi:type="dcterms:W3CDTF">2011-10-30T10:41:00Z</dcterms:modified>
  <cp:revision>2</cp:revision>
  <dc:subject>Отзыв</dc:subject>
  <dc:title>Отзыв об исполнении гражданским служащим Министерства транспорта Российской Федерации, подлежащим аттестации, должностных обязанностей за аттестуем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